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6225</wp:posOffset>
            </wp:positionH>
            <wp:positionV relativeFrom="paragraph">
              <wp:posOffset>-228600</wp:posOffset>
            </wp:positionV>
            <wp:extent cx="1382395" cy="733425"/>
            <wp:effectExtent l="0" t="0" r="0" b="0"/>
            <wp:wrapTight wrapText="bothSides">
              <wp:wrapPolygon edited="0">
                <wp:start x="-187" y="0"/>
                <wp:lineTo x="-187" y="21240"/>
                <wp:lineTo x="21600" y="21240"/>
                <wp:lineTo x="21600" y="0"/>
                <wp:lineTo x="-1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32"/>
          <w:szCs w:val="32"/>
          <w:u w:val="single"/>
        </w:rPr>
        <w:t>Summer Fun 2009 Registration Form</w:t>
        <w:tab/>
      </w:r>
    </w:p>
    <w:p>
      <w:pPr>
        <w:pStyle w:val="Normal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Name</w:t>
      </w:r>
      <w:r>
        <w:rPr>
          <w:sz w:val="20"/>
          <w:szCs w:val="20"/>
        </w:rPr>
        <w:t>:</w:t>
        <w:tab/>
        <w:t>_____________________________</w:t>
        <w:tab/>
      </w:r>
      <w:r>
        <w:rPr>
          <w:b/>
          <w:sz w:val="20"/>
          <w:szCs w:val="20"/>
        </w:rPr>
        <w:t>Address</w:t>
      </w:r>
      <w:r>
        <w:rPr>
          <w:sz w:val="20"/>
          <w:szCs w:val="20"/>
        </w:rPr>
        <w:t>: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-mail address or telephone number</w:t>
      </w:r>
      <w:r>
        <w:rPr>
          <w:sz w:val="20"/>
          <w:szCs w:val="20"/>
        </w:rPr>
        <w:t>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PSC Region/Section</w:t>
      </w:r>
      <w:r>
        <w:rPr>
          <w:sz w:val="20"/>
          <w:szCs w:val="20"/>
        </w:rPr>
        <w:t>:____________________</w:t>
        <w:tab/>
      </w:r>
      <w:r>
        <w:rPr>
          <w:b/>
          <w:sz w:val="20"/>
          <w:szCs w:val="20"/>
        </w:rPr>
        <w:t>IPSC membership number</w:t>
      </w:r>
      <w:r>
        <w:rPr>
          <w:sz w:val="20"/>
          <w:szCs w:val="20"/>
        </w:rPr>
        <w:t>: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ivision</w:t>
      </w:r>
      <w:r>
        <w:rPr>
          <w:sz w:val="20"/>
          <w:szCs w:val="20"/>
        </w:rPr>
        <w:t xml:space="preserve"> (circle on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PEN     MODIFIED     STANDARD     PRODUCTION     STANDARD REVOL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ategory </w:t>
      </w:r>
      <w:r>
        <w:rPr>
          <w:sz w:val="20"/>
          <w:szCs w:val="20"/>
        </w:rPr>
        <w:t>(circle one)</w:t>
        <w:tab/>
        <w:t>LADY     JUNIOR     SENIOR     SUPER SENI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atch shirt</w:t>
      </w:r>
      <w:r>
        <w:rPr>
          <w:sz w:val="20"/>
          <w:szCs w:val="20"/>
        </w:rPr>
        <w:t xml:space="preserve"> (circle on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MALL</w:t>
        <w:tab/>
        <w:tab/>
        <w:t>MEDIUM</w:t>
        <w:tab/>
        <w:t>LARGE</w:t>
        <w:tab/>
        <w:tab/>
        <w:t>XLARGE</w:t>
        <w:tab/>
        <w:t>XXLARGE</w:t>
        <w:tab/>
        <w:t>XXXLAR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quad preference</w:t>
      </w:r>
      <w:r>
        <w:rPr>
          <w:sz w:val="22"/>
          <w:szCs w:val="22"/>
        </w:rPr>
        <w:t xml:space="preserve"> 10 shooters x 6 squads per day (circle one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gistration opens 07:30 hrs both days.  Shooters’ meeting at 08:30 hrs both day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 June 2009, 08:55 hrs walk through</w:t>
        <w:tab/>
        <w:tab/>
        <w:t>21 June 2009, 08:55 hrs walk throug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st shot at 9:00am both day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quad me with</w:t>
      </w:r>
      <w:r>
        <w:rPr>
          <w:sz w:val="22"/>
          <w:szCs w:val="22"/>
        </w:rPr>
        <w:t xml:space="preserve"> (send registrations/fees togeth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ROs.  </w:t>
      </w:r>
      <w:r>
        <w:rPr>
          <w:sz w:val="22"/>
          <w:szCs w:val="22"/>
        </w:rPr>
        <w:t>Indicate your willingness to RO and w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or to 1 Jun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tion fee(s) (@ $100 per shooter)</w:t>
        <w:tab/>
        <w:tab/>
        <w:tab/>
        <w:tab/>
        <w:t>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ch shirt fee(s) (@ $20 per shirt)</w:t>
        <w:tab/>
        <w:tab/>
        <w:tab/>
        <w:tab/>
        <w:t>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fter 1 Jun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ation fee(s) (@ $110 per shooter)</w:t>
        <w:tab/>
        <w:tab/>
        <w:tab/>
        <w:tab/>
        <w:t>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ch shirt fee(s) (@ $30 per shirt)</w:t>
        <w:tab/>
        <w:tab/>
        <w:tab/>
        <w:tab/>
        <w:t>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Total</w:t>
        <w:tab/>
        <w:tab/>
        <w:t>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il registration, Match Fee(s) and Match shirt fee(s) to:</w: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73550</wp:posOffset>
            </wp:positionH>
            <wp:positionV relativeFrom="paragraph">
              <wp:posOffset>33655</wp:posOffset>
            </wp:positionV>
            <wp:extent cx="1743075" cy="1350010"/>
            <wp:effectExtent l="0" t="0" r="0" b="0"/>
            <wp:wrapTight wrapText="bothSides">
              <wp:wrapPolygon edited="0">
                <wp:start x="15514" y="1756"/>
                <wp:lineTo x="686" y="3731"/>
                <wp:lineTo x="342" y="3841"/>
                <wp:lineTo x="771" y="10537"/>
                <wp:lineTo x="1200" y="12293"/>
                <wp:lineTo x="1714" y="14050"/>
                <wp:lineTo x="2399" y="15806"/>
                <wp:lineTo x="3685" y="17562"/>
                <wp:lineTo x="5999" y="19648"/>
                <wp:lineTo x="6086" y="19648"/>
                <wp:lineTo x="19199" y="19648"/>
                <wp:lineTo x="19799" y="19318"/>
                <wp:lineTo x="19885" y="18221"/>
                <wp:lineTo x="19885" y="17453"/>
                <wp:lineTo x="15427" y="15806"/>
                <wp:lineTo x="19628" y="15367"/>
                <wp:lineTo x="20056" y="14928"/>
                <wp:lineTo x="19713" y="14050"/>
                <wp:lineTo x="19456" y="12293"/>
                <wp:lineTo x="18856" y="10537"/>
                <wp:lineTo x="20056" y="8781"/>
                <wp:lineTo x="20742" y="8451"/>
                <wp:lineTo x="20485" y="8122"/>
                <wp:lineTo x="18599" y="7025"/>
                <wp:lineTo x="17742" y="5268"/>
                <wp:lineTo x="17057" y="3512"/>
                <wp:lineTo x="16028" y="1756"/>
                <wp:lineTo x="15514" y="1756"/>
              </wp:wrapPolygon>
            </wp:wrapTight>
            <wp:docPr id="2" name="ont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ntlogo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Make Cheque payable to: FRPC – Summer Fun 2009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RPC - Summer Fun 2009, PO Box 144, Kingston, ON, K7L 4V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45:00Z</dcterms:created>
  <dc:creator>Degagne.BJJ</dc:creator>
  <dc:description/>
  <cp:keywords/>
  <dc:language>en-US</dc:language>
  <cp:lastModifiedBy> Bud Mellless</cp:lastModifiedBy>
  <cp:lastPrinted>2009-05-01T09:47:00Z</cp:lastPrinted>
  <dcterms:modified xsi:type="dcterms:W3CDTF">2009-05-01T14:31:00Z</dcterms:modified>
  <cp:revision>9</cp:revision>
  <dc:subject/>
  <dc:title>Summer Fun 2009 Registration Form</dc:title>
</cp:coreProperties>
</file>