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797685" cy="953770"/>
            <wp:effectExtent l="0" t="0" r="0" b="0"/>
            <wp:wrapTight wrapText="bothSides">
              <wp:wrapPolygon edited="0">
                <wp:start x="-187" y="0"/>
                <wp:lineTo x="-187" y="21240"/>
                <wp:lineTo x="21600" y="21240"/>
                <wp:lineTo x="21600" y="0"/>
                <wp:lineTo x="-1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1743075" cy="1350010"/>
            <wp:effectExtent l="0" t="0" r="0" b="0"/>
            <wp:wrapTight wrapText="bothSides">
              <wp:wrapPolygon edited="0">
                <wp:start x="15514" y="1756"/>
                <wp:lineTo x="686" y="3731"/>
                <wp:lineTo x="342" y="3841"/>
                <wp:lineTo x="771" y="10537"/>
                <wp:lineTo x="1200" y="12293"/>
                <wp:lineTo x="1714" y="14050"/>
                <wp:lineTo x="2399" y="15806"/>
                <wp:lineTo x="3685" y="17562"/>
                <wp:lineTo x="5999" y="19648"/>
                <wp:lineTo x="6086" y="19648"/>
                <wp:lineTo x="19199" y="19648"/>
                <wp:lineTo x="19799" y="19318"/>
                <wp:lineTo x="19885" y="18221"/>
                <wp:lineTo x="19885" y="17453"/>
                <wp:lineTo x="15427" y="15806"/>
                <wp:lineTo x="19628" y="15367"/>
                <wp:lineTo x="20056" y="14928"/>
                <wp:lineTo x="19713" y="14050"/>
                <wp:lineTo x="19456" y="12293"/>
                <wp:lineTo x="18856" y="10537"/>
                <wp:lineTo x="20056" y="8781"/>
                <wp:lineTo x="20742" y="8451"/>
                <wp:lineTo x="20485" y="8122"/>
                <wp:lineTo x="18599" y="7025"/>
                <wp:lineTo x="17742" y="5268"/>
                <wp:lineTo x="17057" y="3512"/>
                <wp:lineTo x="16028" y="1756"/>
                <wp:lineTo x="15514" y="1756"/>
              </wp:wrapPolygon>
            </wp:wrapTight>
            <wp:docPr id="2" name="ont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tlogo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9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caps/>
          <w:sz w:val="36"/>
          <w:szCs w:val="36"/>
          <w:u w:val="single"/>
        </w:rPr>
        <w:t>Summer Fun 2009 Invitation Let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IPSC shooter,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You are cordially invited to participate in “Summer Fun 2009,” a Level III IPSC match to be held at the Frontenac Rifle and Pistol Club, 1096 McAdoo’s Lane, Kingston, Ontario, K7T 2Y3 on 19-21 June 2009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We look forward to seeing at the match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Bernard DeGagné</w:t>
      </w:r>
    </w:p>
    <w:p>
      <w:pPr>
        <w:pStyle w:val="Normal"/>
        <w:rPr/>
      </w:pPr>
      <w:r>
        <w:rPr/>
        <w:t>Match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43:00Z</dcterms:created>
  <dc:creator>Degagne.BJJ</dc:creator>
  <dc:description/>
  <cp:keywords/>
  <dc:language>en-US</dc:language>
  <cp:lastModifiedBy> Bud Mellless</cp:lastModifiedBy>
  <dcterms:modified xsi:type="dcterms:W3CDTF">2009-05-01T14:33:00Z</dcterms:modified>
  <cp:revision>7</cp:revision>
  <dc:subject/>
  <dc:title>27 March 2009</dc:title>
</cp:coreProperties>
</file>